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5635" cy="5364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63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7995</wp:posOffset>
                </wp:positionH>
                <wp:positionV relativeFrom="paragraph">
                  <wp:posOffset>5484495</wp:posOffset>
                </wp:positionV>
                <wp:extent cx="5701665" cy="621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EY  </w:t>
                            </w:r>
                            <w:r>
                              <w:rPr/>
                              <w:t xml:space="preserve">       Tundra</w:t>
                              <w:tab/>
                              <w:tab/>
                              <w:t>Deciduous Forest</w:t>
                              <w:tab/>
                              <w:tab/>
                              <w:t>Boreal Forest (Taiga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Rainforest</w:t>
                              <w:tab/>
                              <w:tab/>
                              <w:t>Grasslands</w:t>
                              <w:tab/>
                              <w:tab/>
                              <w:tab/>
                              <w:t>Dese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95pt;height:48.95pt;mso-wrap-distance-left:9.05pt;mso-wrap-distance-right:9.05pt;mso-wrap-distance-top:0pt;mso-wrap-distance-bottom:0pt;margin-top:431.8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EY  </w:t>
                      </w:r>
                      <w:r>
                        <w:rPr/>
                        <w:t xml:space="preserve">       Tundra</w:t>
                        <w:tab/>
                        <w:tab/>
                        <w:t>Deciduous Forest</w:t>
                        <w:tab/>
                        <w:tab/>
                        <w:t>Boreal Forest (Taiga)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Rainforest</w:t>
                        <w:tab/>
                        <w:tab/>
                        <w:t>Grasslands</w:t>
                        <w:tab/>
                        <w:tab/>
                        <w:tab/>
                        <w:t>Des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5494655</wp:posOffset>
                </wp:positionV>
                <wp:extent cx="2605405" cy="502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39.55pt;mso-wrap-distance-left:9.05pt;mso-wrap-distance-right:9.05pt;mso-wrap-distance-top:0pt;mso-wrap-distance-bottom:0pt;margin-top:432.6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32.25pt;width:190.5pt;height:32.15pt;mso-wrap-style:none;v-text-anchor:middle;mso-position-vertical:top" type="_x0000_t136">
                            <v:path textpathok="t"/>
                            <v:textpath on="t" fitshape="t" string="World Biomes Map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32.25pt;width:190.5pt;height:32.15pt;mso-wrap-style:none;v-text-anchor:middle;mso-position-vertical:top" type="_x0000_t136">
            <v:path textpathok="t"/>
            <v:textpath on="t" fitshape="t" string="World Biomes Map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</w:t>
    </w:r>
    <w:r>
      <w:rPr/>
      <w:t>General Science 7                                                                                                            Name:  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59:00Z</dcterms:created>
  <dc:creator>Teacher</dc:creator>
  <dc:description/>
  <cp:keywords/>
  <dc:language>en-US</dc:language>
  <cp:lastModifiedBy>Teacher</cp:lastModifiedBy>
  <dcterms:modified xsi:type="dcterms:W3CDTF">2009-03-02T01:13:00Z</dcterms:modified>
  <cp:revision>1</cp:revision>
  <dc:subject/>
  <dc:title/>
</cp:coreProperties>
</file>